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659847355"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03829933"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869355629"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214558356"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63852732"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455885629"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833256425"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716260117"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182257774"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532911541"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847238651"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510543751"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762938801"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29981940"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495127875"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914395778"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220215522"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552204839"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325565463"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769931653"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641749294"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568739863"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653030845"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045597857"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380739835"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073949188"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39002478"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761362544"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986509699"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864143916"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518910042"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604544552"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671485100"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820969595"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12476815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803772726"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694144363"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36269995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818053519"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352367308"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28508040"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722966078"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226159535"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66952747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780979010"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